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(подрядные работы по строительству сети кабельного телевидения мультисервисной сети на базе ШПД в г. Уфа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ыполнение работ (</w:t>
            </w:r>
            <w:r>
              <w:rPr/>
              <w:t>подрядные работы по строительству сети кабельного телевидения мультисервисной сети на базе ШПД в г. Уфа</w:t>
            </w:r>
            <w:r>
              <w:rPr>
                <w:iCs/>
              </w:rPr>
              <w:t>)</w:t>
            </w:r>
            <w:r>
              <w:rPr/>
              <w:t>. Состав, описание и иные технические требования к услугам, определяются условиями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е №1 и договора Приложения №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аименование объекта(ов)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гласно условиям Приложение №1 и договора Приложения №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24 743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ля 2012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июл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51:00Z</dcterms:created>
  <dc:creator>O_Konstantinova</dc:creator>
  <dc:description/>
  <cp:keywords/>
  <dc:language>en-US</dc:language>
  <cp:lastModifiedBy>e.farrahova</cp:lastModifiedBy>
  <cp:lastPrinted>2012-06-25T18:27:00Z</cp:lastPrinted>
  <dcterms:modified xsi:type="dcterms:W3CDTF">2012-06-25T12:44:00Z</dcterms:modified>
  <cp:revision>4</cp:revision>
  <dc:subject/>
  <dc:title> </dc:title>
</cp:coreProperties>
</file>